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атериал для педагог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ритерии оценивания и ответ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аксимальный балл – 10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0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103"/>
        <w:gridCol w:w="2126"/>
      </w:tblGrid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задания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Зад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en-US"/>
              </w:rPr>
              <w:t>Отв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ритерии оценивания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4"/>
                <w:lang w:eastAsia="en-US"/>
              </w:rPr>
              <w:t>Решите тестовые задания. Правильный ответ может быть только оди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4"/>
                <w:lang w:eastAsia="en-US"/>
              </w:rPr>
            </w:r>
          </w:p>
          <w:tbl>
            <w:tblPr>
              <w:tblW w:w="4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487"/>
              <w:gridCol w:w="487"/>
              <w:gridCol w:w="487"/>
              <w:gridCol w:w="487"/>
              <w:gridCol w:w="487"/>
              <w:gridCol w:w="487"/>
              <w:gridCol w:w="487"/>
              <w:gridCol w:w="400"/>
              <w:gridCol w:w="576"/>
            </w:tblGrid>
            <w:tr>
              <w:trPr>
                <w:trHeight w:val="595" w:hRule="atLeast"/>
              </w:trPr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8"/>
                      <w:szCs w:val="24"/>
                      <w:lang w:val="en-US" w:eastAsia="en-US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8"/>
                      <w:szCs w:val="24"/>
                      <w:lang w:val="en-US" w:eastAsia="en-US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8"/>
                      <w:szCs w:val="24"/>
                      <w:lang w:val="en-US" w:eastAsia="en-US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8"/>
                      <w:szCs w:val="24"/>
                      <w:lang w:val="en-US" w:eastAsia="en-US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8"/>
                      <w:szCs w:val="24"/>
                      <w:lang w:val="en-US" w:eastAsia="en-US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8"/>
                      <w:szCs w:val="24"/>
                      <w:lang w:val="en-US" w:eastAsia="en-US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8"/>
                      <w:szCs w:val="24"/>
                      <w:lang w:val="en-US" w:eastAsia="en-US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8"/>
                      <w:szCs w:val="24"/>
                      <w:lang w:val="en-US" w:eastAsia="en-US"/>
                    </w:rPr>
                    <w:t>8</w:t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8"/>
                      <w:szCs w:val="24"/>
                      <w:lang w:val="en-US" w:eastAsia="en-US"/>
                    </w:rPr>
                    <w:t>9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8"/>
                      <w:szCs w:val="24"/>
                      <w:lang w:val="en-US" w:eastAsia="en-US"/>
                    </w:rPr>
                    <w:t>10</w:t>
                  </w:r>
                </w:p>
              </w:tc>
            </w:tr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</w:t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1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4"/>
                <w:lang w:eastAsia="en-US"/>
              </w:rPr>
              <w:t>Каждый правильный ответ – 1 балл, максимум – 10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  <w:lang w:eastAsia="en-US"/>
              </w:rPr>
              <w:t>Решите тестовые задания. Правильных ответов может быть нескольк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4"/>
              <w:gridCol w:w="1624"/>
              <w:gridCol w:w="1624"/>
            </w:tblGrid>
            <w:tr>
              <w:trPr/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4"/>
                      <w:lang w:eastAsia="en-US"/>
                    </w:rPr>
                    <w:t>2 3 5 6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4"/>
                      <w:lang w:eastAsia="en-US"/>
                    </w:rPr>
                    <w:t>1 4 6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4"/>
                      <w:lang w:eastAsia="en-US"/>
                    </w:rPr>
                    <w:t>2 5 6 8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4"/>
                <w:lang w:eastAsia="en-US"/>
              </w:rPr>
              <w:t>Каждый правильный ответ – 1 балл, максимум – 11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Определите и запишите принцип образования каждого логического ряда, найдите и выпишите лишний элемент в каждом ряд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 Руководители Первого народного ополчения; лишний элемент – Михаил Ше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 Этапы закрепощения крестьян; лишний элемент – 1624 г.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 балл за каждый правильный элемент ответа, максимум  – 4 балла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полните пропуски в текст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 Боярина/боя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 Голицы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 Речью Посполитой (Польш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 Софьей / Софьей Алексеев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 Ив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 Пет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 Крымских татар / тат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 16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 Великого посо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 Север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1 Нар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 Ревеля /Колывани/ Тал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3 Эрестф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4 Фельдмаршала/генерал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ельдмаршала/генерал фельдмарш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 (Святого апостола) Андрея Первозван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 балл за каждый правильный элемент ответа. Максимум -  15 балл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Задания к текс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5.1. Иван Грозный /Иван Четвертый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Ливонская вой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.2. Михаил / Михаил Романов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толбовской /Деулинское / Полян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2 балл за каждый правильный элемент ответа. Максимум -  8 балл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Заполните генеалогическую таблицу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– Петр I (1682-1725)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2 – Анна Ивановна (1730-1740), 3 – Петр II (1727-1730), 4 – Петр III (1761-1762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За каждый правильный элемент ответа 1 балл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Максимум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– 8 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бота с иллюстраци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авильные ответы 1 и 2 (Поход князя Олега на Царьград (Константинополь)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За каждый правильный ответ 2 балл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Максимум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–4  балла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бота с карт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8.1. 1735–1739 г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8.2.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8.3. 1686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5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.4. Анна Иоанновна</w:t>
            </w:r>
            <w:r>
              <w:rPr>
                <w:rFonts w:cs="Times New Roman" w:ascii="Times New Roman" w:hAnsi="Times New Roman"/>
                <w:sz w:val="36"/>
                <w:szCs w:val="35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За каждый правильный ответ 2 балл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Максимум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– 8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eastAsia="en-US"/>
              </w:rPr>
              <w:t>Работа с краеведческим материалом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628"/>
              <w:gridCol w:w="426"/>
              <w:gridCol w:w="505"/>
              <w:gridCol w:w="425"/>
              <w:gridCol w:w="567"/>
              <w:gridCol w:w="629"/>
            </w:tblGrid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</w:rPr>
                    <w:t>А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</w:rPr>
                    <w:t>Б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</w:rPr>
                    <w:t>В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</w:rPr>
                    <w:t>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</w:rPr>
                    <w:t>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</w:rPr>
                    <w:t>Е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</w:rPr>
                    <w:t>Ж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8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1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2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7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4"/>
                    </w:rPr>
                    <w:t>12</w:t>
                  </w:r>
                </w:p>
              </w:tc>
            </w:tr>
          </w:tbl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 балл за каждый правильно заполненный пропуск, 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Максимум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– 7 баллов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Историческое сочин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ритерии оценивания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 Обоснованность выбора темы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 Творческий характер восприятия темы, её осмысл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 Грамотность использования исторических фактов и термин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 Чёткость и доказательность основных положений работ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 Знание различных точек зрения по избранному вопрос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 5 баллов по каждому критерию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Максимум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– 25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 Обоснованность выбора темы (объяснение выбора темы и задач, которы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ставит перед собой в своей работе участник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 баллов - обоснованность выбора темы и постановка 2-3 зада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 балла - за внятное объяснение темы без демонстрации личной заинтересованности и задачи сформулированы описатель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 балла – за формальное объяснение в нескольких предложениях и задачи сформулированы без привязки к теме высказыва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-1 балла – за одну фразу (я выбрал, так как мне было интересно или так как период важен), задачи не выделе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 Творческий характер восприятия темы, её осмысления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 баллов – на протяжении всей работы автор демонстрирует ярко выраженную личную позицию, заинтересованность в теме, предлагает проблемы и их реш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 балла - личная позиция и заинтересованность проявляются, время от времени, есть хоты бы одна проблема и путь ее реш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3 балла -  автор демонстрирует личную позицию и творческое начало хотя бы формально (как  мне кажется, убежден, меня увлекает)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-1 балл – пересказ учебника либо литературы без творческого начала вооб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3 Грамотность использования исторических фактов и терминов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 баллов  - грамотно использованы исторические факты и термины (до 5 фактов и терминов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 балла  - грамотно использованы исторические факты и термины (до 4 фактов и терминов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 балла - грамотно использованы исторические факты и термины (до 3 фактов и терминов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 балла  - грамотно использованы исторические факты и термины (до 2 фактов и терминов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 балл  - грамотно использованы исторические факты и термины (до 1 фактов и термин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4 Чёткость и доказательность основных положений работы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 баллов – все задачи четко аргументированы, работа написана хорошим литературным языком, сделаны выводы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 балла – одна задача четко аргументирована, работа написана хорошим литературным языком, сделан один вывод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 балла - одна задача четко аргументирована, работа написана хорошим литературным языком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-1 балла – работа написана хорошим литературным языком, сделан один выв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5 Знание различных точек зрения по избранному вопрос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 баллов – участник корректно и конкретно излагает 3 позиции, отраженные в литературе или источниках с конкретным указанием авторов, дает ссылки на них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 балла – участник корректно и конкретно излагает 2 позиции, отраженные в литературе или источниках с конкретным указанием авторов, дает ссылки на них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 балла – участник корректно и конкретно излагает 1 позицию, отраженную в литературе или источниках с конкретным указанием автора, дает ссылку на нее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 балла – участник знает несколько позиций в общих чертах (есть такая точка зрения, есть другая точка зрения). Использует историографию или источники хотя бы разово в аргумент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 балл – приведенные цитаты не имеют прямого отношения к теме, привлечение источников носит формальный характер, историография дается либо в начале, либо в конц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 баллов</w:t>
            </w:r>
          </w:p>
        </w:tc>
      </w:tr>
    </w:tbl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rPr/>
    </w:pPr>
    <w:r>
      <w:drawing>
        <wp:anchor behindDoc="1" distT="0" distB="0" distL="0" distR="114935" simplePos="0" locked="0" layoutInCell="0" allowOverlap="1" relativeHeight="7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8"/>
        <w:szCs w:val="28"/>
        <w:lang w:eastAsia="ar-SA"/>
      </w:rPr>
      <w:t xml:space="preserve">                        </w:t>
    </w:r>
    <w:r>
      <w:rPr>
        <w:rFonts w:cs="Times New Roman" w:ascii="Times New Roman" w:hAnsi="Times New Roman"/>
        <w:sz w:val="28"/>
        <w:szCs w:val="28"/>
        <w:lang w:eastAsia="ar-SA"/>
      </w:rPr>
      <w:t>ВСЕРОССИЙСКАЯ ОЛИМПИАДА ШКОЛЬНИКОВ 2025/26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eastAsia="ar-SA"/>
      </w:rPr>
    </w:pPr>
    <w:r>
      <w:rPr>
        <w:rFonts w:cs="Times New Roman" w:ascii="Times New Roman" w:hAnsi="Times New Roman"/>
        <w:sz w:val="28"/>
        <w:szCs w:val="28"/>
        <w:lang w:eastAsia="ar-SA"/>
      </w:rPr>
      <w:t xml:space="preserve">  </w:t>
    </w:r>
    <w:r>
      <w:rPr>
        <w:rFonts w:cs="Times New Roman" w:ascii="Times New Roman" w:hAnsi="Times New Roman"/>
        <w:sz w:val="28"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left" w:pos="600" w:leader="none"/>
        <w:tab w:val="center" w:pos="4677" w:leader="none"/>
        <w:tab w:val="right" w:pos="9355" w:leader="none"/>
      </w:tabs>
      <w:suppressAutoHyphens w:val="true"/>
      <w:spacing w:lineRule="auto" w:line="240" w:before="0" w:after="0"/>
      <w:rPr>
        <w:rFonts w:ascii="Times New Roman" w:hAnsi="Times New Roman" w:cs="Times New Roman"/>
        <w:sz w:val="28"/>
        <w:szCs w:val="28"/>
        <w:lang w:eastAsia="ar-SA"/>
      </w:rPr>
    </w:pPr>
    <w:r>
      <w:rPr>
        <w:rFonts w:cs="Times New Roman" w:ascii="Times New Roman" w:hAnsi="Times New Roman"/>
        <w:sz w:val="28"/>
        <w:szCs w:val="28"/>
        <w:lang w:eastAsia="ar-SA"/>
      </w:rPr>
      <w:tab/>
      <w:tab/>
      <w:t xml:space="preserve"> ИСТОР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val="en-US" w:eastAsia="ar-SA"/>
      </w:rPr>
    </w:pPr>
    <w:r>
      <w:rPr>
        <w:rFonts w:cs="Times New Roman" w:ascii="Times New Roman" w:hAnsi="Times New Roman"/>
        <w:sz w:val="28"/>
        <w:szCs w:val="28"/>
        <w:lang w:eastAsia="ar-SA"/>
      </w:rPr>
      <w:t>9 КЛАСС</w:t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  <w:lang w:val="en-US" w:eastAsia="ar-SA"/>
      </w:rPr>
    </w:pPr>
    <w:r>
      <w:rPr>
        <w:rFonts w:cs="Times New Roman" w:ascii="Times New Roman" w:hAnsi="Times New Roman"/>
        <w:sz w:val="28"/>
        <w:szCs w:val="28"/>
        <w:lang w:val="en-US" w:eastAsia="ar-SA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2:47:00Z</dcterms:created>
  <dc:creator>Методический центр</dc:creator>
  <dc:description/>
  <cp:keywords/>
  <dc:language>en-US</dc:language>
  <cp:lastModifiedBy>Ирина Ильяшевич</cp:lastModifiedBy>
  <dcterms:modified xsi:type="dcterms:W3CDTF">2025-09-08T03:48:00Z</dcterms:modified>
  <cp:revision>56</cp:revision>
  <dc:subject/>
  <dc:title/>
</cp:coreProperties>
</file>